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s-miscfixed-fonts 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SIGN 00AA ª FEMININE ORDINAL INDICATOR 00AB « LEFT-POINTING DOUBLE ANGLE QUOTATION MARK 00AC ¬ NOT SIGN 00AD </w:t>
        <w:softHyphen/>
        <w:t xml:space="preserve"> SOFT HYPHEN 00AE ® REGISTERED SIGN 00AF ¯ MACRON 00B0 ° DEGREE SIGN 00B1 ± PLUS-MINUS SIGN 00B2 ² SUPERSCRIPT TWO 00B3 ³ SUPERSCRIPT THREE 00B4 ´ ACUTE ACCENT 00B5 µ MICRO SIGN 00B6 ¶ PILCROW SIGN 00B7 · MIDDLE DOT 00B8 ¸ CEDILLA 00B9 ¹ SUPERSCRIPT ONE 00BA º MASCULINE ORDINAL INDICATOR 00BB » RIGHT-POINTING DOUBLE ANGLE QUOTATION MARK 00BC ¼ VULGAR FRACTION ONE QUARTER 00BD ½ VULGAR FRACTION ONE HALF 00BE ¾ VULGAR FRACTION THREE QUARTERS 00BF ¿ INVERTED QUESTION MARK 00C0 À LATIN CAPITAL LETTER A WITH GRAVE 00C1 Á LATIN CAPITAL LETTER A WITH ACUTE 00C2 Â LATIN CAPITAL LETTER A WITH CIRCUMFLEX 00C3 Ã LATIN CAPITAL LETTER A WITH TILDE 00C4 </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LATIN CAPITAL LETTER A WITH DIAERESIS 00C5 Å LATIN CAPITAL LETTER A WITH RING ABOVE 00C6 Æ LATIN CAPITAL LETTER AE 00C7 Ç LATIN CAPITAL LETTER C WITH CEDILLA 00C8 È LATIN CAPITAL LETTER E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unds … \l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Thai example is owned by The Computer Association of Thailand under the Royal Patronage of His Majesty th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CC FC EC EC EC EC EC FC CC 78 00 00 ENDCHAR STARTCHAR ordfeminine ENCODING 170 SWIDTH 960 0 DWIDTH 7 0 BBX 7 14 0 -2 BITMAP 00 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880 0 DWIDTH 11 0 BBX 9 9 1 0 BITMAP 3E00 4100 9C80 A280 A080 A280 9C80 4100 3E00 ENDCHAR STARTCHAR ordfeminine ENCODING 170 SWIDTH 400 0 DWIDTH 5 0 BBX 3 5 1 4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785 0 DWIDTH 9 0 BBX 9 15 0 -3 BITMAP 0000 3C00 7E00 C300 BD00 A500 A100 A500 BD00 C300 7E00 3C00 0000 0000 0000 ENDCHAR STARTCHAR ordfeminine ENCODING 170 SWIDTH 785 0 DWIDTH 9 0 BBX 9 15 0 -3 BITMAP 0000 0000 7800 0C00 7C00 4C00 7C00 0000 7C00 0000 0000 0000 0000 0000 0000 ENDCHAR STARTCHAR guillemotleft ENCODING 171 SWIDTH 785 0 DWIDTH 9 0 BBX 9 15 0 -3 BITMAP 0000 0000 0000 1B00 3600 6C00 D800 D800 6C00 3600 1B00 0000 0000 0000 0000 ENDCHAR STARTCHAR logicalnot ENCODING 172 SWIDTH 785 0 DWIDTH 9 0 BBX 9 15 0 -3 BITMAP 0000 0000 0000 0000 0000 7F00 7F00 0300 0300 0300 0000 0000 0000 0000 0000 ENDCHAR STARTCHAR hyphen ENCODING 173 SWIDTH 785 0 DWIDTH 9 0 BBX 9 15 0 -3 BITMAP 0000 0000 0000 0000 0000 0000 0000 7E00 0000 0000 0000 0000 0000 0000 0000 ENDCHAR STARTCHAR registered ENCODING 174 SWIDTH 785 0 DWIDTH 9 0 BBX 9 15 0 -3 BITMAP 0000 3C00 7E00 C300 BD00 A500 BD00 A900 AD00 C300 7E00 3C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85 0 DWIDTH 5 0 BBX 5 7 0 -1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6 0 BBX 6 9 0 -2 BITMAP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4 0 BBX 4 6 0 -1 BITMAP 60 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9 0 BBX 9 15 0 -3 BITMAP 0000 0000 3C00 4200 9900 A500 A100 A500 9900 4200 3C00 0000 0000 0000 0000 ENDCHAR STARTCHAR ordfeminine ENCODING 170 SWIDTH 576 0 DWIDTH 9 0 BBX 9 15 0 -3 BITMAP 0000 0000 3000 4800 3800 4800 3C00 0000 7C00 0000 0000 0000 0000 0000 0000 ENDCHAR STARTCHAR guillemotleft ENCODING 171 SWIDTH 576 0 DWIDTH 9 0 BBX 9 15 0 -3 BITMAP 0000 0000 0000 0900 1200 2400 4800 4800 2400 1200 0900 0000 0000 0000 0000 ENDCHAR STARTCHAR logicalnot ENCODING 172 SWIDTH 576 0 DWIDTH 9 0 BBX 9 15 0 -3 BITMAP 0000 0000 0000 0000 0000 0000 7E00 0200 0200 0200 0000 0000 0000 0000 0000 ENDCHAR STARTCHAR hyphen ENCODING 173 SWIDTH 576 0 DWIDTH 9 0 BBX 9 15 0 -3 BITMAP 0000 0000 0000 0000 0000 0000 0000 3E00 0000 0000 0000 0000 0000 0000 0000 ENDCHAR STARTCHAR registered ENCODING 174 SWIDTH 576 0 DWIDTH 9 0 BBX 9 15 0 -3 BITMAP 0000 0000 3C00 4200 B900 A500 B900 A900 A500 4200 3C00 00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6 0 BBX 6 10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38 44 92 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3C00 7E00 C300 BD00 A500 A100 A500 BD00 C300 7E00 3C00 0000 0000 0000 0000 ENDCHAR STARTCHAR ordfeminine ENCODING 170 SWIDTH 540 0 DWIDTH 9 0 BBX 9 18 0 -4 BITMAP 0000 0000 0000 0000 3800 0C00 3C00 6C00 3C00 0000 7C00 0000 0000 0000 0000 0000 0000 0000 ENDCHAR STARTCHAR guillemotleft ENCODING 171 SWIDTH 540 0 DWIDTH 9 0 BBX 9 18 0 -4 BITMAP 0000 0000 0000 0000 0000 1B00 3600 6C00 D800 D800 6C00 3600 1B00 0000 0000 0000 0000 0000 ENDCHAR STARTCHAR logicalnot ENCODING 172 SWIDTH 540 0 DWIDTH 9 0 BBX 9 18 0 -4 BITMAP 0000 0000 0000 0000 0000 0000 0000 7F00 7F00 0300 0300 0300 0000 0000 0000 0000 0000 0000 ENDCHAR STARTCHAR hyphen ENCODING 173 SWIDTH 540 0 DWIDTH 9 0 BBX 9 18 0 -4 BITMAP 0000 0000 0000 0000 0000 0000 0000 0000 0000 7E00 0000 0000 0000 0000 0000 0000 0000 0000 ENDCHAR STARTCHAR registered ENCODING 174 SWIDTH 540 0 DWIDTH 9 0 BBX 9 18 0 -4 BITMAP 0000 0000 0000 3C00 7E00 C300 BD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0000 3C00 4200 9900 A500 A100 A500 9900 4200 3C00 0000 0000 0000 0000 0000 ENDCHAR STARTCHAR ordfeminine ENCODING 170 SWIDTH 540 0 DWIDTH 9 0 BBX 9 18 0 -4 BITMAP 0000 0000 0000 0000 3000 4800 3800 4800 3C00 0000 7C00 0000 0000 0000 0000 0000 0000 0000 ENDCHAR STARTCHAR guillemotleft ENCODING 171 SWIDTH 540 0 DWIDTH 9 0 BBX 9 18 0 -4 BITMAP 0000 0000 0000 0000 0000 0900 1200 2400 4800 4800 2400 1200 0900 0000 0000 0000 0000 0000 ENDCHAR STARTCHAR logicalnot ENCODING 172 SWIDTH 540 0 DWIDTH 9 0 BBX 9 18 0 -4 BITMAP 0000 0000 0000 0000 0000 0000 0000 0000 7E00 0200 0200 0200 0000 0000 0000 0000 0000 0000 ENDCHAR STARTCHAR hyphen ENCODING 173 SWIDTH 540 0 DWIDTH 9 0 BBX 9 18 0 -4 BITMAP 0000 0000 0000 0000 0000 0000 0000 0000 0000 3E00 0000 0000 0000 0000 0000 0000 0000 0000 ENDCHAR STARTCHAR registered ENCODING 174 SWIDTH 540 0 DWIDTH 9 0 BBX 9 18 0 -4 BITMAP 0000 0000 0000 0000 3C00 4200 B9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78 CC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00 38 44 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3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2 BITMAP 00 00 00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10 0 BBX 10 20 0 -4 BITMAP 0000 0000 0000 0000 0000 1E00 3300 6180 5E80 5280 5080 5280 5E80 6180 3300 1E00 0000 0000 0000 0000 ENDCHAR STARTCHAR ordfeminine ENCODING 170 SWIDTH 480 0 DWIDTH 10 0 BBX 10 20 0 -4 BITMAP 0000 0000 0000 1F00 2180 0180 3F80 6180 6180 3E80 0000 7F80 0000 0000 0000 0000 0000 0000 0000 0000 ENDCHAR STARTCHAR guillemotleft ENCODING 171 SWIDTH 480 0 DWIDTH 10 0 BBX 10 20 0 -4 BITMAP 0000 0000 0000 0000 0000 0480 0D80 1B00 3600 6C00 D800 6C00 3600 1B00 0D80 0480 0000 0000 0000 0000 ENDCHAR STARTCHAR logicalnot ENCODING 172 SWIDTH 480 0 DWIDTH 10 0 BBX 10 20 0 -4 BITMAP 0000 0000 0000 0000 0000 0000 0000 0000 7F80 7F80 0180 0180 0000 0000 0000 0000 0000 0000 0000 0000 ENDCHAR STARTCHAR hyphen ENCODING 173 SWIDTH 480 0 DWIDTH 10 0 BBX 10 20 0 -4 BITMAP 0000 0000 0000 0000 0000 0000 0000 0000 0000 3F00 0000 0000 0000 0000 0000 0000 0000 0000 0000 0000 ENDCHAR STARTCHAR registered ENCODING 174 SWIDTH 480 0 DWIDTH 10 0 BBX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36 0 DWIDTH 5 0 BBX 5 8 0 -1 BITMAP 00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26 0 DWIDTH 6 0 BBX 6 13 0 -2 BITMAP 00 00 78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C0     0x044E  #       CYRILLIC SMALL LETTER YU 0xC1   0x0430  #       CYRILLIC SMALL LETTER A 0xC2    0x0431  #       CYRILLIC SMALL LETTER BE 0xC3   0x0446  #       CYRILLIC SMALL LETTER TSE 0xC4       0x0434  #       CYRILLIC SMALL LETTER DE 0xC5   0x0435  #       CYRILLIC SMALL LETTER IE 0xC6   0x0444  #       CYRILLIC SMALL LETTER EF 0xC7   0x0433  #       CYRILLIC SMALL LETTER GHE 0xC8  0x0445  #   CYRILLIC SMALL LETTER HA 0xC9    0x0438  #       CYRILLIC SMALL LETTER I 0xCA    0x0439  #       CYRILLIC SMALL LETTER SHORT I 0xCB      0x043A  #       CYRILLIC SMALL LETTER KA 0xCC   0x043B  #       CYRILLIC SMALL LETTER EL 0xCD        0x043C  #       CYRILLIC SMALL LETTER EM 0xCE   0x043D  #       CYRILLIC SMALL LETTER EN 0xCF   0x043E  #       CYRILLIC SMALL LETTER O 0xD0    0x043F  #       CYRILLIC SMALL LETTER PE 0xD10x044F  #       CYRILLIC SMALL LETTER YA 0xD2   0x0440  #       CYRILLIC SMALL LETTER ER 0xD3   0x0441  #       CYRILLIC SMALL LETTER ES 0xD4   0x0442  #       CYRILLIC SMALL LETTER TE 0xD5   0x0443  #       CYRILLIC SMALL LETTER U 0xD6 0x0436  #       CYRILLIC SMALL LETTER ZHE 0xD7  0x0432  #       CYRILLIC SMALL LETTER VE 0xD8   0x044C  #       CYRILLIC SMALL LETTER SOFT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B # SCRIPT CAPITAL R 211C # BLACK-LETTER CAPITAL R 211E # PRESCRIPTION TAKE 211F # RESPONSE 2120 # SERVICE MARK 2121 # TELEPHONE SIGN 2123 # VERSICLE 2125 # OUNCE SIGN 2128 # BLACK-LETTER CAPITAL Z 2129 # TURNED GREEK SMALL LETTER IOTA 212A # KELVIN SIGN 212B # ANGSTROM SIGN 212C # SCRIPT CAPITAL B 212D # BLACK-LETTER CAPITAL C 212F # SCRIPT SMALL E 2130 # SCRIPT CAPITAL E 2131 # SCRIPT CAPITAL F 2132 # TURNED CAPITAL F 2133 # SCRIPT CAPITAL M 2134 # SCRIPT SMALL O 2135 # ALEF SYMBOL 2136 # BET SYMBOL 2137 # GIMEL SYMBOL 2138 # DALET SYMBOL 2139 # INFORMATION SOURCE 213A # ROTATED CAPITAL Q 213B # FACSIMILE SIGN 213C # DOUBLE-STRUCK SMALL PI 213D # DOUBLE-STRUCK SMALL GAMMA 213E # DOUBLE-STRUCK CAPITAL GAMMA 213F # DOUBLE-STRUCK CAPITAL PI 2140 # DOUBLE-STRUCK N-ARY SUMMATION 2141 # TURNED SANS-SERIF CAPITAL G 2142 # TURNED SANS-SERIF CAPITAL L 2143 # REVERSED SANS-SERIF CAPITAL L 2144 # TURNED SANS-SERIF CAPITAL 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XMBDFED_INFO "Edited with xmbdfed 4.5." CAP_HEIGHT 7 X_HEIGHT 5 ENDPROPERTIES CHARS 1597 STARTCHAR char0 ENCODING 0 SWIDTH 576 0 DWIDTH 6 0 BBX 6 10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AP_HEIGHT 7 X_HEIGHT 5 GBDFED_INFO "Edited with gbdfed 1.3." ENDPROPERTIES CHARS 4531 STARTCHAR char0 ENCODING 0 SWIDTH 480 0 DWIDTH 6 0 BBX 6 12 0 -2 BITMAP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X_HEIGHT 7 CAP_HEIGHT 10 ENDPROPERTIES CHARS 1688 STARTCHAR char0 ENCODING 0 SWIDTH 785 0 DWIDTH 9 0 BBX 9 15 0 -3 BITMAP 0000 DB00 DB00 0000 C300 C300 0000 C300 C300 0000 DB00 DB00 0000 0000 0000 ENDCHAR STARTCHAR space ENCODING 32 SWIDTH 785 0 DWIDTH 9 0 BBX 9 15 0 -3 BITMAP 0000 0000 0000 0000 0000 0000 0000 0000 0000 0000 0000 0000 0000 0000 0000 ENDCHAR STARTCHAR exclam ENCODING 33 SWIDTH 785 0 DWIDTH 9 0 BBX 9 15 0 -3 BITMAP 0000 0000 1800 1800 1800 1800 1800 1800 1800 1800 0000 1800 0000 0000 0000 ENDCHAR STARTCHAR quotedbl ENCODING 34 SWIDTH 785 0 DWIDTH 9 0 BBX 9 15 0 -3 BITMAP 0000 0000 3600 3600 3600 0000 0000 0000 0000 0000 0000 0000 0000 0000 0000 ENDCHAR STARTCHAR numbersign ENCODING 35 SWIDTH 785 0 DWIDTH 9 0 BBX 9 15 0 -3 BITMAP 0000 0000 0000 3600 3600 7F00 3600 3600 7F00 3600 3600 0000 0000 0000 0000 ENDCHAR STARTCHAR dollar ENCODING 36 SWIDTH 785 0 DWIDTH 9 0 BBX 9 15 0 -3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3703 STARTCHAR char0 ENCODING 0 SWIDTH 568 0 DWIDTH 8 0 BBX 8 13 0 -2 BITMAP 00 00 AA 00 82 00 82 00 82 00 AA 00 00 ENDCHAR STARTCHAR space ENCODING 32 SWIDTH 568 0 DWIDTH 8 0 BBX 8 13 0 -2 BITMAP 00 00 00 00 00 00 00 00 00 00 00 00 00 ENDCHAR STARTCHAR exclam ENCODING 33 SWIDTH 568 0 DWIDTH 8 0 BBX 8 13 0 -2 BITMAP 00 00 10 10 10 10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95 STARTCHAR char0 ENCODING 0 SWIDTH 568 0 DWIDTH 8 0 BBX 8 13 0 -2 BITMAP 00 00 55 00 41 00 41 00 82 00 AA 00 00 ENDCHAR STARTCHAR space ENCODING 32 SWIDTH 568 0 DWIDTH 8 0 BBX 8 13 0 -2 BITMAP 00 00 00 00 00 00 00 00 00 00 00 00 00 ENDCHAR STARTCHAR exclam ENCODING 33 SWIDTH 568 0 DWIDTH 8 0 BBX 8 13 0 -2 BITMAP 00 00 08 08 08 08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82 STARTCHAR char0 ENCODING 0 SWIDTH 426 0 DWIDTH 6 0 BBX 6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003 STARTCHAR char0 ENCODING 0 SWIDTH 497 0 DWIDTH 7 0 BBX 7 13 0 -2 BITMAP 00 54 54 00 44 44 00 44 44 00 54 54 00 ENDCHAR STARTCHAR space ENCODING 32 SWIDTH 497 0 DWIDTH 7 0 BBX 7 13 0 -2 BITMAP 00 00 00 00 00 00 00 00 00 00 00 00 00 ENDCHAR STARTCHAR exclam ENCODING 33 SWIDTH 497 0 DWIDTH 7 0 BBX 7 13 0 -2 BITMAP 00 00 30 30 30 30 30 30 00 30 30 00 00 ENDCHAR STARTCHAR quotedbl ENCODING 34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848 STARTCHAR char0 ENCODING 0 SWIDTH 685 0 DWIDTH 5 0 BBX 5 7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296 STARTCHAR char0 ENCODING 0 SWIDTH 640 0 DWIDTH 6 0 BBX 6 9 0 -2 BITMAP 00 28 40 08 40 08 50 00 00 ENDCHAR STARTCHAR space ENCODING 32 SWIDTH 640 0 DWIDTH 6 0 BBX 6 9 0 -2 BITMAP 00 00 00 00 00 00 00 00 00 ENDCHAR STARTCHAR exclam ENCODING 33 SWIDTH 640 0 DWIDTH 6 0 BBX 6 9 0 -2 BITMAP 00 20 20 20 20 00 20 00 00 ENDCHAR STARTCHAR quotedbl ENCODING 34 SWIDTH 640 0 DWIDTH 6 0 BBX 6 9 0 -2 BITMAP 00 50 50 50 00 00 00 00 00 ENDCHAR STARTCHAR numbersign ENCODING 35 SWIDTH 640 0 DWIDTH 6 0 BBX 6 9 0 -2 BITMAP 00 50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762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1800 1800 1800 1800 1800 1800 1800 0000 0000 1800 1800 0000 0000 0000 0000 ENDCHAR STARTCHAR quotedbl ENCODING 34 SWIDTH 540 0 DWIDTH 9 0 BBX 9 18 0 -4 BITMAP 0000 0000 0000 3600 3600 3600 3600 0000 0000 0000 0000 0000 0000 0000 0000 0000 0000 0000 ENDCHAR STARTCHAR numbersign ENCODING 35 SWIDTH 540 0 DWIDTH 9 0 BBX 9 18 0 -4 BITMAP 0000 0000 0000 0000 3600 3600 3600 7F00 3600 3600 7F00 3600 3600 3600 0000 0000 0000 000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2576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141 STARTCHAR char0 ENCODING 0 SWIDTH 568 0 DWIDTH 8 0 BBX 8 13 0 -2 BITMAP 00 AA AA 00 82 82 00 82 82 00 AA AA 00 ENDCHAR STARTCHAR space ENCODING 32 SWIDTH 568 0 DWIDTH 8 0 BBX 8 13 0 -2 BITMAP 00 00 00 00 00 00 00 00 00 00 00 00 00 ENDCHAR STARTCHAR exclam ENCODING 33 SWIDTH 568 0 DWIDTH 8 0 BBX 8 13 0 -2 BITMAP 00 18 18 18 18 18 18 18 00 18 18 00 00 ENDCHAR STARTCHAR quotedbl ENCODING 34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009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9 X_HEIGHT 6 ENDPROPERTIES CHARS 770 STARTCHAR char0 ENCODING 0 SWIDTH 480 0 DWIDTH 6 0 BBX 6 13 0 -2 BITMAP 00 00 54 00 44 00 44 00 88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5 X_HEIGHT 4 DEFAULT_CHAR 0 ENDPROPERTIES CHARS 919 STARTCHAR char0 ENCODING 0 SWIDTH 640 0 DWIDTH 4 0 BBX 4 6 0 -1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GBDFED_INFO "Edited with gbdfed 1.3." ENDPROPERTIES CHARS 5205 STARTCHAR char0 ENCODING 0 SWIDTH 480 0 DWIDTH 10 0 BBX 10 20 0 -4 BITMAP 0000 0000 0000 7380 4080 4080 0000 0000 4080 4080 4080 0000 0000 4080 4080 7380 0000 0000 0000 0000 ENDCHAR STARTCHAR space ENCODING 32 SWIDTH 480 0 DWIDTH 10 0 BBX 10 20 0 -4 BITMAP 0000 0000 0000 0000 0000 0000 0000 0000 0000 0000 0000 0000 0000 0000 0000 0000 0000 0000 0000 0000 ENDCHAR STARTCHAR exclam ENCODING 33 SWIDTH 480 0 DWIDTH 10 0 BBX 10 20 0 -4 BITMAP 0000 0000 0000 0C00 0C00 0C00 0C00 0C00 0C00 0C00 0C00 0C00 0C00 0000 0C00 0C00 0000 0000 0000 0000 ENDCHAR STARTCHAR quotedbl ENCODING 34 SWIDTH 480 0 DWIDTH 10 0 BBX 10 20 0 -4 BITMAP 0000 0000 0000 3300 3300 3300 1200 0000 0000 0000 0000 0000 0000 0000 0000 0000 0000 0000 0000 0000 ENDCHAR STARTCHAR numbersign ENCODING 35 SWIDTH 480 0 DWIDTH 10 0 BBX 10 20 0 -4 BITMAP 0000 0000 0000 0000 0D80 0D80 0D80 3FC0 1B00 1B00 1B00 7F80 3600 3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XMBDFED_INFO "Edited with xmbdfed 4.5." CAP_HEIGHT 9 X_HEIGHT 6 ENDPROPERTIES CHARS 831 STARTCHAR char0 ENCODING 0 SWIDTH 497 0 DWIDTH 7 0 BBX 7 13 0 -2 BITMAP 00 00 56 00 42 00 42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CAP_HEIGHT 9 X_HEIGHT 6 GBDFED_INFO "Edited with gbdfed 1.3." ENDPROPERTIES CHARS 3226 STARTCHAR char0 ENCODING 0 SWIDTH 497 0 DWIDTH 7 0 BBX 7 13 0 -2 BITMAP 00 00 AC 00 84 00 84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FAULT_CHAR 0 XMBDFED_INFO "Edited with xmbdfed 4.5." CAP_HEIGHT 6 X_HEIGHT 4 ENDPROPERTIES CHARS 1426 STARTCHAR char0 ENCODING 0 SWIDTH 436 0 DWIDTH 5 0 BBX 5 8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9 X_HEIGHT 6 GBDFED_INFO "Edited with gbdfed 1.3." ENDPROPERTIES CHARS 4121 STARTCHAR char0 ENCODING 0 SWIDTH 480 0 DWIDTH 6 0 BBX 6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77 STARTCHAR char0 ENCODING 0 SWIDTH 576 0 DWIDTH 9 0 BBX 9 15 0 -3 BITMAP 0000 0000 6D00 0100 4000 4100 0100 4000 4100 0100 4000 5B00 0000 0000 0000 ENDCHAR STARTCHAR space ENCODING 32 SWIDTH 576 0 DWIDTH 9 0 BBX 9 15 0 -3 BITMAP 0000 0000 0000 0000 0000 0000 0000 0000 0000 0000 0000 0000 0000 0000 0000 ENDCHAR STARTCHAR exclam ENCODING 33 SWIDTH 576 0 DWIDTH 9 0 BBX 9 15 0 -3 BITMAP 0000 0800 0800 0800 0800 0800 0800 0800 0000 0000 0800 0800 0000 0000 0000 ENDCHAR STARTCHAR quotedbl ENCODING 34 SWIDTH 576 0 DWIDTH 9 0 BBX 9 15 0 -3 BITMAP 0000 0000 1200 1200 1200 0000 0000 0000 0000 0000 0000 0000 0000 0000 0000 ENDCHAR STARTCHAR numbersign ENCODING 35 SWIDTH 576 0 DWIDTH 9 0 BBX 9 15 0 -3 BITMAP 0000 0000 0000 2400 2400 7E00 2400 2400 7E00 2400 2400 0000 0000 0000 0000 ENDCHAR STARTCHAR dollar ENCODING 36 SWIDTH 576 0 DWIDTH 9 0 BBX 9 15 0 -3 BI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66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0800 0800 0800 0800 0800 0800 0800 0000 0000 0800 0800 0000 0000 0000 0000 ENDCHAR STARTCHAR quotedbl ENCODING 34 SWIDTH 540 0 DWIDTH 9 0 BBX 9 18 0 -4 BITMAP 0000 0000 0000 1200 1200 1200 1200 0000 0000 0000 0000 0000 0000 0000 0000 0000 0000 0000 ENDCHAR STARTCHAR numbersign ENCODING 35 SWIDTH 540 0 DWIDTH 9 0 BBX 9 18 0 -4 BITMAP 0000 0000 0000 0000 2400 2400 2400 FF00 2400 2400 FF00 2400 2400 2400 0000 0000 0000 0000 E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Dale Schumacher, 1999 Robert Brady." XMBDFED_INFO "Edited with xmbdfed 4.5." CAP_HEIGHT 8 X_HEIGHT 5 ENDPROPERTIES CHARS 1194 STARTCHAR char0 ENCODING 0 SWIDTH 480 0 DWIDTH 6 0 BBX 6 12 0 -3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4, 1987 Adobe Systems Incorporated. All Rights Reserved. Copyright (c) 1988, 1991 Digital Equipment Corporation. All Rights Reserved." NOTICE "Helvetica is a trademark of Linotype-Hell AG and/or its subsidiaries. " DEC_DEVICE_FONTNAMES "PS=Helvetica" DEC_PRODUCTINFO "DECwindows Fonts V2.2, 07-Nov-1991" DEFAULT_CHAR 0 RELATIVE_SETWIDTH 50 RELATIVE_WEIGHT 50 CHARSET_COLLECTIONS "ASCII ISO8859-1 ADOBE-STANDARD" FULL_NAME "Helvetica" XMBDFED_INFO "Edited with xmbdfed 4.5." ENDPROPERTIES CHARS 2000 STARTCHAR fi ENCODING -1 SWIDTH 480 0 DWIDTH 6 0 BBX 5 9 0 0 BITMAP 38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nts must strictly fit into the pixel matrix and absolutely no out-of-box ink is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kIlDE8jnW7P70YQiXBS6lAzxdIhuHII2Zq5yQYPPxTx8Yb5UQfvrLHOppN9GaYHmTtVi7W
JbpEn0C3O/bSltzx8pW/hfezHtiD5YzgwDj+aInHln3dGfymgOQA4NvrwOWmfOOxY8Ww5Mia
+gWCx7ptb1wZvo0ZX2djLE0K+FNS6d4uYggiqLmv203M62q8LmceiwaFu8XHjAqiizlPLhOb
D58rv37YSovjVoC8qO</vt:lpwstr>
  </property>
  <property fmtid="{D5CDD505-2E9C-101B-9397-08002B2CF9AE}" pid="3" name="_2015_ms_pID_7253431">
    <vt:lpwstr>A63EMr8kVTUcy9WEDxBGuoyXleF1f70UG1psJLEkq4bW3BeSDuXUDU
ZPiKpDUnGfEDr3+DLXHNsQwWgy5OpGT1z8oSNxUZcd6k+axrDRDNeMj+BnpSX8kzzjo0tLde
pmS0BBDYQIQDMsindW0VBXmqZ5lcMeIWVCQDJXRhrwTM8Ax3R4cauKRxD6q3QJFz5TAnXRgp
3JPW+uqg9FSCFSbp3sLL97t70VpWrzmZDlEy</vt:lpwstr>
  </property>
  <property fmtid="{D5CDD505-2E9C-101B-9397-08002B2CF9AE}" pid="4" name="_2015_ms_pID_7253431_00">
    <vt:lpwstr>_2015_ms_pID_7253431</vt:lpwstr>
  </property>
  <property fmtid="{D5CDD505-2E9C-101B-9397-08002B2CF9AE}" pid="5" name="_2015_ms_pID_7253432">
    <vt:lpwstr>IJCHwen7PpgKedC3/8p3nJDxNpVMpdStS2OP
NVFt906yfyMtV81RqJ2mA8JdKfrvnFgJoB7CkH/TKg4Mzu4/h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